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4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9,3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8,6</w:t>
            </w:r>
          </w:p>
        </w:tc>
      </w:tr>
      <w:tr>
        <w:trPr>
          <w:trHeight w:val="81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5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3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,3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6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1,5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96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98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0,6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532,7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7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86,8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86,8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807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807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6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30,2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2-06-27T07:05:00Z</dcterms:modified>
  <cp:revision>401</cp:revision>
  <dc:subject/>
  <dc:title>Приложение 3                к решению  Собрания депутатов Краснокутского  сельского поселения второго созыва от 30</dc:title>
</cp:coreProperties>
</file>